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851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851"/>
        <w:jc w:val="right"/>
        <w:rPr>
          <w:rStyle w:val="StrongEmphasis"/>
        </w:rPr>
      </w:pPr>
      <w:r>
        <w:rPr>
          <w:bCs/>
          <w:iCs/>
        </w:rPr>
        <w:t xml:space="preserve"> </w:t>
      </w:r>
    </w:p>
    <w:p>
      <w:pPr>
        <w:pStyle w:val="Style15"/>
        <w:shd w:fill="FFFFFF" w:val="clear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Внимание корь!</w:t>
      </w:r>
    </w:p>
    <w:p>
      <w:pPr>
        <w:pStyle w:val="Style15"/>
        <w:shd w:fill="FFFFFF" w:val="clear"/>
        <w:spacing w:before="0" w:after="0"/>
        <w:ind w:firstLine="85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ind w:firstLine="851"/>
        <w:jc w:val="both"/>
        <w:rPr>
          <w:rStyle w:val="StrongEmphasis"/>
        </w:rPr>
      </w:pPr>
      <w:r>
        <w:rPr/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>В настоящее время в Нижегородской области вакцина против кори имеется в достаточном количестве. Привиться можно бесплатно в поликлинике по месту жительства (в том числе и выходные дни) или платно в вакцинальном центре.</w:t>
      </w:r>
      <w:r>
        <w:rPr>
          <w:rStyle w:val="Appleconvertedspace"/>
        </w:rPr>
        <w:t> Кроме того, те, кто ранее прививался против кори  (или не помнит, привит или нет) могут сдать кровь в частных медицинских организациях и проверить защитный титр к этой инфекции, и если нужно сделать прививку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rStyle w:val="StrongEmphasis"/>
        </w:rPr>
        <w:t>Уважаемые нижегородцы</w:t>
      </w:r>
      <w:r>
        <w:rPr/>
        <w:t>,</w:t>
      </w:r>
      <w:r>
        <w:rPr>
          <w:rStyle w:val="Appleconvertedspace"/>
        </w:rPr>
        <w:t> </w:t>
      </w:r>
      <w:r>
        <w:rPr>
          <w:rStyle w:val="StrongEmphasis"/>
        </w:rPr>
        <w:t>не отказывайтесь от проведения профилактических прививок себе и своим детям, проявите заботу о здоровье и качестве своей жизни!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/>
        <w:t>Единственным способом защиты от этого заболевания является вакцинация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/>
        <w:t>Отечественные вакцины против кори за период многолетнего применения доказали свою высокую эффективность и безопасность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/>
        <w:t>Вакцины против этой инфекции создают надежный иммунитет. Иммунизация против кори проводится в рамках Национального календаря профилактических прививок в возрасте 1 год и 6 лет; не привитые и не болевшие корью дети с 1 г., а также взрослые до 35 лет, декретированные контингенты до 55 лет (работники медицинских и образовательных организаций, организаций торговли, транспорта, коммунальной и социальной сферы; лица, работающие вахтовым методом и сотрудники государственных контрольных органов в пунктах пропуска через государственную границу Российской Федерации) также должны быть привиты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rStyle w:val="Emphasis"/>
        </w:rPr>
        <w:t>Справочно: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rStyle w:val="Emphasis"/>
        </w:rPr>
        <w:t>Корь — острое инфекционное высоко контагиозное вирусное заболевание, передающееся воздушно-капельным путем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rStyle w:val="Emphasis"/>
        </w:rPr>
        <w:t>Характеризуется высокой температурой (до 40,5 °C), воспалением слизистых оболочек полости рта и верхних дыхательных путей, конъюнктивитом и характерной пятнисто-папулезной сыпью кожных покровов, общей интоксикацией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rStyle w:val="Emphasis"/>
        </w:rPr>
        <w:t>Источником инфекции является больной человек, в том числе в инкубационном периоде до клинических проявлений инфекции. Часто начинается как простудное заболевание, появление сыпи является показанием для лабораторного обследования на корь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rStyle w:val="Emphasis"/>
        </w:rPr>
        <w:t>Одним из частых осложнений является специфическая коревая пневмония.</w:t>
      </w:r>
    </w:p>
    <w:p>
      <w:pPr>
        <w:pStyle w:val="Style15"/>
        <w:shd w:fill="FFFFFF" w:val="clear"/>
        <w:spacing w:before="0" w:after="0"/>
        <w:ind w:firstLine="851"/>
        <w:jc w:val="both"/>
        <w:rPr/>
      </w:pPr>
      <w:r>
        <w:rPr>
          <w:rStyle w:val="Emphasis"/>
        </w:rPr>
        <w:t>Специфического лечения против кори нет. Единственная мера профилактики - вакцинация, которая включена в большинство страновых национальных календарей профилактических прививок. По рекомендация ВОЗ, охваты иммунизацией против кори должны составлять не менее 95% от численности населения.</w:t>
      </w:r>
    </w:p>
    <w:p>
      <w:pPr>
        <w:pStyle w:val="Style15"/>
        <w:shd w:fill="FFFFFF" w:val="clear"/>
        <w:spacing w:before="0" w:after="0"/>
        <w:ind w:firstLine="851"/>
        <w:jc w:val="both"/>
        <w:rPr>
          <w:rStyle w:val="Emphasis"/>
        </w:rPr>
      </w:pPr>
      <w:r>
        <w:rPr/>
      </w:r>
    </w:p>
    <w:p>
      <w:pPr>
        <w:pStyle w:val="Style15"/>
        <w:shd w:fill="F8F8F8" w:val="clear"/>
        <w:spacing w:before="0" w:after="0"/>
        <w:ind w:firstLine="851"/>
        <w:jc w:val="both"/>
        <w:rPr/>
      </w:pPr>
      <w:r>
        <w:rPr/>
        <w:t>Охват вакцинацией населения Нижегородской области (как детского, так и взрослого) более 95% обеспечивает достаточный уровень популяционного иммунитета у населения к вирусам кори, поддерживаемый в результате системной плановой работы по иммунизации против кори граждан в рамках национального календаря профилактических прививок, а также широкие противоэпидемические и профилактические мероприятия, проводимые при регистрации первых случаев заболева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05:00Z</dcterms:created>
  <dc:creator>user</dc:creator>
  <dc:description/>
  <cp:keywords/>
  <dc:language>en-US</dc:language>
  <cp:lastModifiedBy>USER</cp:lastModifiedBy>
  <dcterms:modified xsi:type="dcterms:W3CDTF">2019-03-04T10:27:00Z</dcterms:modified>
  <cp:revision>5</cp:revision>
  <dc:subject/>
  <dc:title/>
</cp:coreProperties>
</file>