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5 апреля отмечается Всемирный День борьбы с малярией под девизом «Окончательно покончить с малярией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 апреля 2017 года мировая общественность в одиннадцатый раз будет отмечать Всемирный День борьбы с малярией под девизом «Окончательно покончить с малярией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ижегородской области в течение последних лет регистрируется спорадическая заболеваемость малярией в виде завозных случаев.  В 2016 году зарегистрировано 4 завозных случая из Демократической республики Конго, Камеруна, Индии, Кот-д-Ивуар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color w:val="4F4F4F"/>
          <w:sz w:val="28"/>
          <w:szCs w:val="28"/>
          <w:shd w:fill="FFFFFF" w:val="clear"/>
        </w:rPr>
        <w:t>Управление Роспотребнадзора обращает внимание, что во время пребывания в стране, неблагополучной по малярии, при возвращения на родину при любом повышении температуры следует немедленно обратиться в лечебное учреждение и проинформировать лечащего врач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4F4F4F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F4F4F"/>
          <w:sz w:val="28"/>
          <w:szCs w:val="28"/>
          <w:shd w:fill="FFFFFF" w:val="clear"/>
        </w:rPr>
        <w:t>При планировании выездов за границу  Управление Роспотребнадзора по Нижегородской области настоятельно рекомендует  гражданам перед выездом за пределы страны заблаговременно уточнять у туроператоров сведения об эпидемиологической ситуации в стране планируемого пребы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ым ВОЗ в 2016 году зарегистрировано 212 миллионов случаев заболевания малярией и 429 000 случаев смерти от нее. Каждые 2 минуты в мире от малярии гибнет 1 ребенок.</w:t>
      </w:r>
      <w:r>
        <w:rPr>
          <w:rFonts w:cs="Arial" w:ascii="Arial" w:hAnsi="Arial"/>
          <w:color w:val="242424"/>
          <w:sz w:val="28"/>
          <w:szCs w:val="28"/>
          <w:shd w:fill="F8F8F8" w:val="clear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42424"/>
          <w:sz w:val="28"/>
          <w:szCs w:val="28"/>
          <w:shd w:fill="F8F8F8" w:val="clear"/>
        </w:rPr>
        <w:t>Наибольший уровень заболеваемости и смертности приходится на регионы Африканского континента, расположенные южнее Сахары. Имеется риск заражения и в Юго-Восточной Азии, в основном Индии, Афганистане, Таиланд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4F4F4F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F4F4F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4F4F4F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4F4F4F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очн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ди старшего поколения помнят, каким грозным бичом для человека была в прошлые времена малярия. Только в 1923 году в Нижегородской губернии было зарегистрировано более 149 тысяч пациентов, обратившихся в медицинские учреждения по поводу этого заболевания. Особенно свирепствовала малярия на берегах Волги и Оки – в Нижнем Новгороде, в районах Балахны, Кстова, Бора, Павлова, Дзержинска. Началась длительная и трудная борьба с распространением данного заболевания, было развернуто 26 малярийных станций по борьбе с болезнью, проводились обследования работающих на предприятиях и торфозаготовках, гидротехнические, ларвицидные  работы в промышленных районах, велась огромная санитарно-просветительная работа. В результате целеустремленной и плановой работы была осуществлена грандиозная задача- ликвидирована болезнь. В настоящее время местные случаи малярии не регистрируютс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811905" cy="23228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905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4F4F4F"/>
          <w:sz w:val="28"/>
          <w:szCs w:val="28"/>
        </w:rPr>
      </w:pPr>
      <w:r>
        <w:rPr>
          <w:rFonts w:eastAsia="Times New Roman" w:cs="Times New Roman" w:ascii="Times New Roman" w:hAnsi="Times New Roman"/>
          <w:color w:val="4F4F4F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color w:val="4F4F4F"/>
          <w:sz w:val="28"/>
          <w:szCs w:val="28"/>
        </w:rPr>
        <w:t xml:space="preserve">Малярия – тяжелое паразитарное заболевание, широко распространенное в странах с тропическим и субтропическим климатом. Заражение происходит при укусах малярийных комаров. Известны 4 формы малярии (тропическая, трехдневная, четырехдневная и овале-малярия), наиболее опасной является тропическая малярии, которая при позднем обращении к врачу может привести к смертельному исходу. Диагноз малярии устанавливается на основании обнаружения малярийных паразитов в периферической крови. Инкубационный (скрытый) период – от 7  дней до 3-х лет. </w:t>
      </w:r>
      <w:r>
        <w:rPr>
          <w:rFonts w:cs="Arial" w:ascii="Arial" w:hAnsi="Arial"/>
          <w:iCs/>
          <w:color w:val="242424"/>
          <w:sz w:val="28"/>
          <w:szCs w:val="28"/>
          <w:shd w:fill="F8F8F8" w:val="clear"/>
        </w:rPr>
        <w:t xml:space="preserve"> </w:t>
      </w:r>
      <w:r>
        <w:rPr>
          <w:rFonts w:cs="Times New Roman" w:ascii="Times New Roman" w:hAnsi="Times New Roman"/>
          <w:iCs/>
          <w:color w:val="242424"/>
          <w:sz w:val="28"/>
          <w:szCs w:val="28"/>
          <w:shd w:fill="F8F8F8" w:val="clear"/>
        </w:rPr>
        <w:t>Такая амплитуда зависит от вида малярии, при тропической малярии инкубационный период короткий.</w:t>
      </w:r>
      <w:r>
        <w:rPr>
          <w:rStyle w:val="Appleconvertedspace"/>
          <w:rFonts w:cs="Arial" w:ascii="Arial" w:hAnsi="Arial"/>
          <w:iCs/>
          <w:color w:val="242424"/>
          <w:sz w:val="28"/>
          <w:szCs w:val="28"/>
          <w:shd w:fill="F8F8F8" w:val="clear"/>
        </w:rPr>
        <w:t> </w:t>
      </w:r>
      <w:r>
        <w:rPr>
          <w:rFonts w:cs="Times New Roman" w:ascii="Times New Roman" w:hAnsi="Times New Roman"/>
          <w:color w:val="4F4F4F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42424"/>
          <w:sz w:val="28"/>
          <w:szCs w:val="28"/>
          <w:shd w:fill="F8F8F8" w:val="clear"/>
        </w:rPr>
        <w:t>Как известно, болезнь легче предупредить, чем лечить, поэтому за неделю до выезда в «тропики» следует начинать регулярный прием противомалярийного препарата, который обеспечит защиту организма. Прием препарата необходимо продолжать весь период пребывания в тропических странах и один месяц после возвращения на родину. Выбор лекарства зависит от страны пребывания, а его доза определяется врачом.</w:t>
      </w:r>
      <w:r>
        <w:rPr>
          <w:rFonts w:cs="Arial" w:ascii="Arial" w:hAnsi="Arial"/>
          <w:color w:val="242424"/>
          <w:sz w:val="28"/>
          <w:szCs w:val="28"/>
          <w:shd w:fill="F8F8F8" w:val="clear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Style w:val="StrongEmphasis"/>
          <w:rFonts w:ascii="Times New Roman" w:hAnsi="Times New Roman" w:cs="Times New Roman"/>
          <w:color w:val="4F4F4F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42424"/>
          <w:sz w:val="28"/>
          <w:szCs w:val="28"/>
          <w:shd w:fill="F8F8F8" w:val="clear"/>
        </w:rPr>
        <w:t>Также рекомендуется использовать средства защиты от укусов комаров: смазывать открытые части тела отпугивающими средствами (репеллентами), засетчивать окна и двери сеткой или марлей, обрабатывать помещения аэрозольными инсектицидами.</w:t>
      </w:r>
    </w:p>
    <w:p>
      <w:pPr>
        <w:pStyle w:val="Normal"/>
        <w:spacing w:lineRule="auto" w:line="240" w:before="0" w:after="0"/>
        <w:ind w:firstLine="708"/>
        <w:jc w:val="both"/>
        <w:rPr>
          <w:rStyle w:val="StrongEmphasis"/>
          <w:rFonts w:ascii="Times New Roman" w:hAnsi="Times New Roman" w:cs="Times New Roman"/>
          <w:color w:val="4F4F4F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>
          <w:rStyle w:val="StrongEmphasis"/>
          <w:rFonts w:ascii="Times New Roman" w:hAnsi="Times New Roman" w:cs="Times New Roman"/>
          <w:color w:val="4F4F4F"/>
          <w:sz w:val="28"/>
          <w:szCs w:val="28"/>
          <w:shd w:fill="FFFFFF" w:val="clear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8:08:00Z</dcterms:created>
  <dc:creator>USER</dc:creator>
  <dc:description/>
  <cp:keywords/>
  <dc:language>en-US</dc:language>
  <cp:lastModifiedBy>user</cp:lastModifiedBy>
  <cp:lastPrinted>2017-04-24T12:07:00Z</cp:lastPrinted>
  <dcterms:modified xsi:type="dcterms:W3CDTF">2017-04-24T08:18:00Z</dcterms:modified>
  <cp:revision>3</cp:revision>
  <dc:subject/>
  <dc:title/>
</cp:coreProperties>
</file>