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ым исследований артериальная гипертония встречается у 25-30% взрослого населения, хотя многие не подозревают об эт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Артериальная гипертония -«тихий убийца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Часто, не имея явных симптомов, кроме артериального давления, поражает жизненно важные органы: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      Сердце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      Головной мозг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       Почки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ели артериального давл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льное АД 115-135 /65-85 мм.рт.с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раничное АД 140/90 мм.рт.с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артериальной гипертонией понимают стойкое повышение артериального давления свыше 140 и 90 мм рт.с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никновению артериальной гипертонии способствую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Наследственность -АГ часто встречается у родственнико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Избыточная масса тела (увеличивает риск развития АГ от 2-6 раз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Малоподвижный образ жизн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Чрезмерное употребление поваренной сол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Частое употребление алкогол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Повышенный уровень холестерина крови ( более 5 ммоль/л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Сахарный диабет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   Курение 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·      Стресс 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у Вас выявлено повышенное артериальное давление, практически всегда есть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ы, которые помогут Вам поддержать полноценную жизнь и избежать осложнений. Восстановительные возможности организма велики. Единственное условие - неукоснительное следование советам врача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помните правила, способные качественно улучшить Вашу жизн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жедневно измеряйте артериальное давление и ведите дневник АД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блюдайте диету:исключите сладкое, жирное,мучное, соль до 5 граммов в день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кажитесь от вредных привычек.Курение и алкоголь часто способствуют развитию осложнений АГ - гипертонического криза, инсульта, инфаркта миокар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больше движения. Физическая активность не только нормализует вес и артериальное давление, но и улучшает психологическое и функциональное состояние организм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но помнить: не поднимайте и не переносите тяжести; при физической нагрузке не должно быть одышки, болей в сердце, нарушений ритм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блюдайте режим труда и отдыха. Помните, что постоянные стрессы повышают артери</w:t>
        <w:softHyphen/>
        <w:t>альное давл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сли Вам назначены лекарства - значит, без них не обойтись. Принимайте только то, что со</w:t>
        <w:softHyphen/>
        <w:t>ветует врач, постоянно и регуляр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же не ощущая симптомов болезни, поддерживайте контакт с Вашим лечащим врачом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45:00Z</dcterms:created>
  <dc:creator>mv</dc:creator>
  <dc:description/>
  <dc:language>en-US</dc:language>
  <cp:lastModifiedBy>mv</cp:lastModifiedBy>
  <dcterms:modified xsi:type="dcterms:W3CDTF">2017-09-28T06:46:00Z</dcterms:modified>
  <cp:revision>1</cp:revision>
  <dc:subject/>
  <dc:title/>
</cp:coreProperties>
</file>