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шемическая болезнь сердца: советы кардиолога</w:t>
      </w:r>
    </w:p>
    <w:p>
      <w:pPr>
        <w:pStyle w:val="Normal"/>
        <w:spacing w:lineRule="auto" w:line="360" w:before="278" w:after="278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жегодно в России з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рдиологическ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мощью обращается более 20 миллионов пациентов. Отмечается тенденция к «омоложению» сердечно-сосудистых заболеваний (ССЗ) – они все чаще выявляются у лиц, моложе 30 лет. Как ни странно, к ССЗ приводят не перегрузки сердечно-сосудистой системы, а малоподвижный образ жизни, отсутствие тренировки сердечной мышцы. Мы, к сожалению, не уделяем достаточно времени физическим упражнениям, злоупотребляем курением, алкоголем, много едим жирной, калорийной пищи. Следствием гиподинамии является ожирение, легочная и сердечная недостаточность, атеросклероз.</w:t>
      </w:r>
    </w:p>
    <w:p>
      <w:pPr>
        <w:pStyle w:val="Normal"/>
        <w:spacing w:lineRule="auto" w:line="360" w:before="278" w:after="278"/>
        <w:ind w:firstLine="51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Нервное напряжение, перегруз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одят к учащению сердцебиений, нагрузки на сердце.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остоянный стрес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ствует развитию гипертонической болезни, атеросклероза, ишемической болезни сердца (ИБС). </w:t>
      </w:r>
    </w:p>
    <w:p>
      <w:pPr>
        <w:pStyle w:val="Normal"/>
        <w:spacing w:lineRule="auto" w:line="360" w:before="278" w:after="278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Атеросклеро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самым распространенным и опасным заболеванием артерий. При этом заболевании сужается просвет артерий, ухудшается кровоснабжение органов. При поражении атеросклерозом сосудов сердца развиваетс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шемическая болезнь сердц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(ИБС)</w:t>
      </w:r>
    </w:p>
    <w:p>
      <w:pPr>
        <w:pStyle w:val="Normal"/>
        <w:spacing w:lineRule="auto" w:line="360" w:before="278" w:after="27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Кому грозит развитие ИБС?</w:t>
      </w:r>
    </w:p>
    <w:p>
      <w:pPr>
        <w:pStyle w:val="Normal"/>
        <w:spacing w:lineRule="auto" w:line="360" w:before="278" w:after="2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ервую очередь болезнь развивается у люд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 наличии факторов риска:</w:t>
      </w:r>
    </w:p>
    <w:p>
      <w:pPr>
        <w:pStyle w:val="Normal"/>
        <w:numPr>
          <w:ilvl w:val="0"/>
          <w:numId w:val="2"/>
        </w:numPr>
        <w:spacing w:lineRule="auto" w:line="360" w:before="28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р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пособствует сужению артерий сердца, ног. Никотин приводит к слипанию клеток крови и образованию тромбов. У курильщика сосуды изнашиваются на 15 – 20 лет раньше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правильное 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жирное, высококалорийное, содержащее мало овощей, фруктов, зелени. Несоответствие калорийности пищи энергозатратам приводит к ожирению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жир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собствует развитию сахарного диабета, повышению холестерина в крови. Нормальный уровень общего холестерина крови – менее 5 ммоль/л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Гиподинам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едостаток движения) приводит к недостаточному кровоснабжению сердечной мышцы, может развиться кислородное голодание сердечной мышцы, проявляющееся болью за грудиной, в области сердца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тресс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ют артериальное давление, свертываемость крови, вызывают длительный спазм сосудов, повышение уровня сахара и холестерина крови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ртериальная гипертенз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ызывает утолщение стенки сосудов, они теряют эластичность. В таких сосудах легче задерживается холестерин, возникает воспаление и образуется атеросклеротическая бляшка.</w:t>
      </w:r>
    </w:p>
    <w:p>
      <w:pPr>
        <w:pStyle w:val="Normal"/>
        <w:numPr>
          <w:ilvl w:val="0"/>
          <w:numId w:val="2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лкоголь </w:t>
      </w: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  <w:t xml:space="preserve">является самым настоящим клеточным ядом – он повышает давление, проникает в клетки сердечной мышцы и повреждает их. Даже разовый прием спиртного нарушает работу жизненно важного органа сразу на несколько </w:t>
      </w:r>
    </w:p>
    <w:p>
      <w:pPr>
        <w:pStyle w:val="Normal"/>
        <w:spacing w:lineRule="auto" w:line="360" w:before="278" w:after="278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шеперечисленные факторы целиком и полностью зависят от вас. И в ваших силах избавиться от них или жить с этими «радостями», продолжая подрывать свое здоровье.</w:t>
      </w:r>
    </w:p>
    <w:p>
      <w:pPr>
        <w:pStyle w:val="Normal"/>
        <w:spacing w:lineRule="auto" w:line="360" w:before="278" w:after="27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акторы риска, на которые мы не можем повлиять, называются некорригируемы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 ним относятся:</w:t>
      </w:r>
    </w:p>
    <w:p>
      <w:pPr>
        <w:pStyle w:val="Normal"/>
        <w:numPr>
          <w:ilvl w:val="0"/>
          <w:numId w:val="4"/>
        </w:numPr>
        <w:spacing w:lineRule="auto" w:line="360" w:before="28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следственная предрасположен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амечено, что ИБС, в том числе инфаркт миокарда, часто встречается у близких родственников. При наследственной предрасположенности остерегайтесь присоединения дополнительных факторов риска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 60 лет чаще болеют ИБС мужчины. После 60 лет, при снижении уровня женских половых гормонов, риск развития у женщин ИБС возрастает в 5-6 раз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ра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иск ССЗ у мужчин увеличивается после 40 лет, у женщин – после менопаузы.</w:t>
      </w:r>
    </w:p>
    <w:p>
      <w:pPr>
        <w:pStyle w:val="Normal"/>
        <w:numPr>
          <w:ilvl w:val="0"/>
          <w:numId w:val="4"/>
        </w:numPr>
        <w:spacing w:lineRule="auto" w:line="36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еографическое распо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странах Европы, США ишемическая болезнь сердца широко распространена во всех слоях населения. Но в Японии, Перу, Гватемале это - редкое заболевание из-за национальной традиции употреблять в пищу больше растительной пищи и морепродуктов.</w:t>
      </w:r>
    </w:p>
    <w:p>
      <w:pPr>
        <w:pStyle w:val="Normal"/>
        <w:numPr>
          <w:ilvl w:val="0"/>
          <w:numId w:val="4"/>
        </w:numPr>
        <w:spacing w:lineRule="auto" w:line="36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пидемии гриппа и ОР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величивают частоту обострений ССЗ. Необходимо избегать контактов с болеющими людьми, при отсутствии противопоказаний своевременно делать прививки против гриппа.</w:t>
      </w:r>
    </w:p>
    <w:p>
      <w:pPr>
        <w:pStyle w:val="Normal"/>
        <w:spacing w:lineRule="auto" w:line="360" w:before="278" w:after="2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гда появляются симптомы ИБС?</w:t>
      </w:r>
    </w:p>
    <w:p>
      <w:pPr>
        <w:pStyle w:val="Normal"/>
        <w:spacing w:lineRule="auto" w:line="360" w:before="278" w:after="27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птомы болезни появляются при закупорке сердечной артерии на 50% и более атеросклеротической бляшкой. Сначала боль в сердце может быть кратковременной (1 – 2 минуты), во время физической нагрузки или при эмоциональном стрессе. Боль носит давящий, жгучий характер, расположена за грудиной или в надплечье, может быть слева от грудины, иногда в подложечной обла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Это типичные приступы стенокардии, которые нельзя оставлять без внимания и обязательно обратиться к врачу для обслед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 вечернее и ночное время вызывайте «Скорую помощь». Не отказывайтесь, если вам предложат госпитализацию в кардиологическое отделение для уточнения диагноза, профилактики грозных осложнений: нарушений ритма, сердечной недостаточности.</w:t>
      </w:r>
    </w:p>
    <w:p>
      <w:pPr>
        <w:pStyle w:val="Normal"/>
        <w:spacing w:lineRule="auto" w:line="360" w:before="278" w:after="278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чение, назначенное врачом, должно быть длительным и регулярным. Не изменяйте дозировки препаратов самостоятельно. Не прекращайте прием лекарств даже при хорошем самочувствии. Это может привести к внезапному обострению заболевания и смертельному исходу.</w:t>
      </w:r>
    </w:p>
    <w:p>
      <w:pPr>
        <w:pStyle w:val="Normal"/>
        <w:spacing w:lineRule="auto" w:line="360" w:before="278" w:after="27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, важно:</w:t>
      </w:r>
    </w:p>
    <w:p>
      <w:pPr>
        <w:pStyle w:val="Normal"/>
        <w:numPr>
          <w:ilvl w:val="0"/>
          <w:numId w:val="3"/>
        </w:numPr>
        <w:spacing w:lineRule="auto" w:line="36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ить за уровнем артериального давления, холестерина и сахара крови;</w:t>
      </w:r>
    </w:p>
    <w:p>
      <w:pPr>
        <w:pStyle w:val="Normal"/>
        <w:numPr>
          <w:ilvl w:val="0"/>
          <w:numId w:val="3"/>
        </w:numPr>
        <w:spacing w:lineRule="auto" w:line="36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аться от курения и алкоголя;</w:t>
      </w:r>
    </w:p>
    <w:p>
      <w:pPr>
        <w:pStyle w:val="Normal"/>
        <w:numPr>
          <w:ilvl w:val="0"/>
          <w:numId w:val="3"/>
        </w:numPr>
        <w:spacing w:lineRule="auto" w:line="36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забывайте о физических упражнениях, прогулках на свежем воздухе. В подборе комплекса упражнений вам может помочь врач по лечебной физкультур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280" w:after="198"/>
        <w:ind w:left="36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ните! Хорошее здоровье – это каждодневные, пусть небольшие, усилия по его сохранению. Желаем вам здоровья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41:00Z</dcterms:created>
  <dc:creator>mv</dc:creator>
  <dc:description/>
  <dc:language>en-US</dc:language>
  <cp:lastModifiedBy>mv</cp:lastModifiedBy>
  <dcterms:modified xsi:type="dcterms:W3CDTF">2017-09-28T06:43:00Z</dcterms:modified>
  <cp:revision>1</cp:revision>
  <dc:subject/>
  <dc:title/>
</cp:coreProperties>
</file>